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8080"/>
          <w:sz w:val="22"/>
        </w:rPr>
      </w:pPr>
      <w:r>
        <w:rPr>
          <w:b/>
          <w:bCs/>
          <w:color w:val="808080"/>
          <w:sz w:val="22"/>
        </w:rPr>
        <w:t>FEDERAZIONE ITALIANA SPORT PARALIMPICI E SPERIMENTAL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 xml:space="preserve">mod. TES/02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240"/>
      </w:tblGrid>
      <w:tr>
        <w:trPr>
          <w:trHeight w:val="1470" w:hRule="atLeast"/>
          <w:cantSplit w:val="true"/>
        </w:trPr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ODULO TESSERAMENTO INDIVIDUALE ALLA F.I.S.P.E.S. PER CORSI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/>
                <w:b w:val="false"/>
                <w:bCs w:val="false"/>
                <w:sz w:val="16"/>
              </w:rPr>
            </w:r>
          </w:p>
          <w:p>
            <w:pPr>
              <w:pStyle w:val="Heading5"/>
              <w:rPr>
                <w:sz w:val="24"/>
                <w:lang w:val="en-US"/>
              </w:rPr>
            </w:pPr>
            <w:r>
              <w:rPr>
                <w:sz w:val="18"/>
                <w:lang w:val="en-US"/>
              </w:rPr>
              <w:t xml:space="preserve">C/C F.I.S.P.E.S.  </w:t>
            </w:r>
            <w:r>
              <w:rPr>
                <w:sz w:val="18"/>
                <w:szCs w:val="18"/>
                <w:lang w:val="en-US"/>
              </w:rPr>
              <w:t>IBAN IT36B030690960610000001625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UMERO TESS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a cura FISPE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0"/>
              <w:gridCol w:w="405"/>
              <w:gridCol w:w="360"/>
              <w:gridCol w:w="360"/>
              <w:gridCol w:w="360"/>
              <w:gridCol w:w="360"/>
            </w:tblGrid>
            <w:tr>
              <w:trPr>
                <w:trHeight w:val="298" w:hRule="atLeast"/>
              </w:trPr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3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COGNOME ………………………………………………………………………………. NOME …………………………………………………………………………….</w:t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 xml:space="preserve">COMUNE DI NASCITA …………………………………………………………………………. (PROV. ……………)    DATA NASCITA ………./………./…………. </w:t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CODICE FISCALE …………………………………………………………………….………………………………………………………………………………………..</w:t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SESSO ………..….. DOCUMENTO D’IDENTITA’ ………………………. N. ………………………………………… DATA RILASCIO …….../………./…….…….</w:t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COMUNE DI RESIDENZA ………………………………………………………………………….……….(PROV. ………………) CAP …………….…………………</w:t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INDIRIZZO …………………………………………………………………………………………………………………………………………………. N. ………………..</w:t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>TEL. ……………/……………………………. FAX ……………/……………………………. E-MAIL ……………………………………………………………………..</w:t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w:t xml:space="preserve">CITTADINANZA ……………………………………………………….. </w:t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 xml:space="preserve">CARICA E QUALIFICA IN SENO ALLA F.I.S.P.E.S. 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SO TECNICI 1° LIVELLO – PONTEDERA 202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284"/>
        <w:gridCol w:w="227"/>
        <w:gridCol w:w="1630"/>
        <w:gridCol w:w="227"/>
        <w:gridCol w:w="1630"/>
      </w:tblGrid>
      <w:tr>
        <w:trPr>
          <w:trHeight w:val="400" w:hRule="exact"/>
          <w:cantSplit w:val="true"/>
        </w:trPr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szCs w:val="14"/>
              </w:rPr>
              <w:t>Il sottoscritto consapevole delle responsabilità e delle pene stabilite dalla Legge per le false attestazioni e mendaci dichiarazioni, sotto la sua responsabilità dichiara che i dati sopra riportati sono veritieri (art.76 DPR 445/00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Dichiara, inoltre, di accettare lo Statuto, i Regolamenti e le disposizioni di volta in volta impartite dalla F.I.S.P.E.S. ed in particolare gli artt. 39 e 40 dello Statuto stesso, concernenti il vincolo di Giustizia ed il Collegio Arbitrale della Federazione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firma leggibile e per esteso dell’interessato)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091" w:hRule="exact"/>
          <w:cantSplit w:val="true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12"/>
              </w:rPr>
            </w:pPr>
            <w:r>
              <w:rPr>
                <w:sz w:val="12"/>
              </w:rPr>
              <w:t>TRATTAMENTO DATI PERSONALI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 sottoscritto chiede di essere tesserato per codesta Federazione Italiana Sport Paralimpici e Sperimentali e, a tal fine, ai sensi dell’art. 13-14 del GDPR 2016/679 recante “Tutela delle persone e di altri soggetti rispetto al trattamento dei dati personali e particolari” DICHIARA di aver preso conoscenza dell’informativa relativa alle modalità di trattamento dei dati personali da parte degli Uffici della F.I.S.E.S. di cui all’art. 13-14 dello stesso regolamento UE e di conferire alla suddetta il proprio consenso per il trattamento dei dati personali e particolari nell’ambito delle finalità e con modalità ivi indicate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--------------------------------------------------------------------------------------------------------------------------------------------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2"/>
              </w:rPr>
              <w:t>(firma leggibile e per esteso dell’interessato</w:t>
            </w:r>
            <w:r>
              <w:rPr>
                <w:rFonts w:cs="Arial" w:ascii="Arial" w:hAnsi="Arial"/>
                <w:i/>
                <w:iCs/>
                <w:sz w:val="14"/>
              </w:rPr>
              <w:t>)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arte riservata alla Feder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16"/>
      </w:rPr>
      <w:t xml:space="preserve">mod. TES/02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60" w:after="0"/>
    </w:pPr>
    <w:rPr>
      <w:rFonts w:ascii="Arial" w:hAnsi="Arial" w:cs="Arial"/>
      <w:b/>
      <w:bCs/>
      <w:sz w:val="1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59:00Z</dcterms:created>
  <dc:creator>Tiziana1</dc:creator>
  <dc:description/>
  <cp:keywords/>
  <dc:language>en-US</dc:language>
  <cp:lastModifiedBy>Marco Pastore</cp:lastModifiedBy>
  <cp:lastPrinted>2019-10-30T09:28:00Z</cp:lastPrinted>
  <dcterms:modified xsi:type="dcterms:W3CDTF">2020-02-11T09:33:00Z</dcterms:modified>
  <cp:revision>11</cp:revision>
  <dc:subject/>
  <dc:title>F</dc:title>
</cp:coreProperties>
</file>